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իր կարիքների համար կաթսաների վերանորոգման և տեխնիկապես սարքին վիճակի պահպանման ծառայությունների ձեռքբերման նպատակով կազմակերպված ԵՄ-ԳՀԾՁԲ-21/11 ծածկագրով գնման ընթացակարգի արդյունքում 20.01.2021թ. կնքված N </w:t>
      </w:r>
      <w:r>
        <w:rPr>
          <w:rFonts w:cs="GHEA Grapalat" w:ascii="GHEA Grapalat" w:hAnsi="GHEA Grapalat"/>
          <w:sz w:val="20"/>
          <w:lang w:val="hy-AM"/>
        </w:rPr>
        <w:t>ԵՄ-ԳՀԾՁԲ-21/11-1</w:t>
      </w:r>
      <w:r>
        <w:rPr>
          <w:rFonts w:cs="Sylfaen" w:ascii="GHEA Grapalat" w:hAnsi="GHEA Grapalat"/>
          <w:sz w:val="20"/>
          <w:lang w:val="af-ZA"/>
        </w:rPr>
        <w:t xml:space="preserve"> պայմանագրում 2021 թվականի փետրվարի 18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“Թերմոկոն» ՍՊԸ-ի միջև 20.01.2021թ. կնքված N ԵՄ-ԳՀԾՁԲ-21/11-1 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>“Թերմոկոն» ՍՊԸ</w:t>
      </w:r>
      <w:r>
        <w:rPr>
          <w:rFonts w:cs="GHEA Grapalat" w:ascii="GHEA Grapalat" w:hAnsi="GHEA Grapalat"/>
          <w:sz w:val="20"/>
          <w:lang w:val="af-ZA"/>
        </w:rPr>
        <w:t xml:space="preserve">-ի միջև 20.01.2021թ. N ԵՄ-ԳՀԾՁԲ-21/11-1 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20.01.2021թ. կնքված N ԵՄ-ԳՀԾՁԲ-21/11-1 գնման պայմանագրի 1.1, 8.5 և 8.14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2-19T19:34:00Z</cp:lastPrinted>
  <dcterms:modified xsi:type="dcterms:W3CDTF">2021-02-19T15:40:00Z</dcterms:modified>
  <cp:revision>25</cp:revision>
  <dc:subject/>
  <dc:title>Ð²Úî²ð²ðàôÂÚàôÜ ´²ò  ÀÜÂ²ò²Î²ðàì  ÜàôØ   Î²î²ðºÈàô  Ø²êÆÜ</dc:title>
</cp:coreProperties>
</file>